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519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153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639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540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315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194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758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101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620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664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9482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661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2150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537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922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