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694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228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97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41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50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92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8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22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12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67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25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3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816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