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319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503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705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118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340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281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518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877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537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292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606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31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946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686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51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886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562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