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6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58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23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82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0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702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90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7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81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974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96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84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2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95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