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04406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07904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306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60550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90448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10477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66980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4649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28151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48921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16412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27607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5415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