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736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385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573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087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290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1509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323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388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715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61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180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222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37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487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945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928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694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