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53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1824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30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774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7567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19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054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073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261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277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9258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122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631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40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7759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