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745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1427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8330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883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354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889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118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271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031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630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696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256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702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