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7752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952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840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442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3126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878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48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308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388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83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17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479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27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66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645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4271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046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