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85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0440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926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7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617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325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8622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091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030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3146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0559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124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837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314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08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