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89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133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007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404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598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386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293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85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11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0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61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63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