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249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097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006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713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86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6825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564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771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214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970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865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694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356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743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616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989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679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