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826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41681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4919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0720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2091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8564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970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6488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0158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5155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9331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0925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2536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39801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61968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