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6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32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15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76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23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8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35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20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50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881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2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62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68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