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213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65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07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98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38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48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62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26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5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697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99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358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02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3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15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30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