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4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6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10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65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02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8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12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213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03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09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2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465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6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57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669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