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19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921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10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854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543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04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325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85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832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820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997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4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36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