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31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40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906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32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584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6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6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95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66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31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5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90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383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32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10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96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