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4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569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421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828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881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03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01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68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10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724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261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994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38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01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77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