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547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220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42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246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108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431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766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805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421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566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13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098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275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