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03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16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362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64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61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33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3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0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45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02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3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5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03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2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20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05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6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