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15333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39733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8163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45029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10150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84933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99813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626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92237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60759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66829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00321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817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5990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32867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