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773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36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8326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330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55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800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940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7066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92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5934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1784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935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197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