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5524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435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7795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400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792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52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8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89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9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870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903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37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81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912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437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947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2211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