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92606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51894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13335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55125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8061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56735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03382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90015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8956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79728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04937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63639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89352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55520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37931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