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845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385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897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572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1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008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2009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8938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915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429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55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316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966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