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01851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97621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7657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5726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26812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05366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0509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89690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19646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96820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19995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5603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87846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7819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68799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4085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31638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