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494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726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4063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7556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115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7247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1594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398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869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6879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7755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367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734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540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0234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