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29186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74777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98789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1843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97126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6635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9396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74512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02847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51581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67201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28880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8647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