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0955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20460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4753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62758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38332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15663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20060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04703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89563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89018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10797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99162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37091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23352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00944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7013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00982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