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44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4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11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73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211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1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21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60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4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07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2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93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768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61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71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