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29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646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466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778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634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31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55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40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20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11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17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1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14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