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246710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482070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084905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304683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338091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883587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385900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233770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263555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976370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43769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55723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477458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305052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465544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479568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444707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