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711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02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050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1905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722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785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361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489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524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324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712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866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827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723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058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