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19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034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790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322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405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628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701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21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177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768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805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492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503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