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071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60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75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805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05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158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038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01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812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37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61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102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77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4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25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379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