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242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64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20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54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19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56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088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537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787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252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46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170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20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062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143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