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3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04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30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918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002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91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97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29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32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21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96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4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85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