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7061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8611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0784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0662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3398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404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3394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2673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5424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3802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949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17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6059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4949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4528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5429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5392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