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6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46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50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21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79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959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58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41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69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487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870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53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44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698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99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