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6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3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60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54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848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206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3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396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5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42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7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4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