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77988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71435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87462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3893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74802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31169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92994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6767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51042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64726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02047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12610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13904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65450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22888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10742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91799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