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9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475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0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01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830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515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24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230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3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60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17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07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59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440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44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