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1352228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655598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