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0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020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83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05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40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97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798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023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0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89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79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45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88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