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396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818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4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81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181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42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24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29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439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7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512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6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96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174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39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5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