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43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86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812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05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120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3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797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076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070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605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752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65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318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981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866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