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85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2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1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666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79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060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428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16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981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11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96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18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183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