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0078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514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96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52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244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599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48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500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826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651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63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171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04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1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553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5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638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