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97530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22906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91715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27754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28689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07123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0824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06721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27509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7069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26155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23288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51065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37054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73174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